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6 » июня 2017 г. № 44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16 г. № 88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из бюджета                                                                                                                          Дальнереченского городского округа на 2017 год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ведомственной структуре расх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15"/>
        <w:gridCol w:w="900"/>
        <w:gridCol w:w="1620"/>
        <w:gridCol w:w="900"/>
        <w:gridCol w:w="1622"/>
        <w:gridCol w:w="1438"/>
      </w:tblGrid>
      <w:tr>
        <w:trPr>
          <w:trHeight w:val="12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сходов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ос полномочия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: Администрация Дальнереченского городского окру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28,90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6,4100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54,937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7,60000</w:t>
            </w:r>
          </w:p>
        </w:tc>
      </w:tr>
      <w:tr>
        <w:trPr>
          <w:trHeight w:val="19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5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3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8,737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2,4000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737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737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6,337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,957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9,0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9,0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27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27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379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379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379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2,40000</w:t>
            </w:r>
          </w:p>
        </w:tc>
      </w:tr>
      <w:tr>
        <w:trPr>
          <w:trHeight w:val="294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0000</w:t>
            </w:r>
          </w:p>
        </w:tc>
      </w:tr>
      <w:tr>
        <w:trPr>
          <w:trHeight w:val="19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</w:tr>
      <w:tr>
        <w:trPr>
          <w:trHeight w:val="10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000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00</w:t>
            </w:r>
          </w:p>
        </w:tc>
      </w:tr>
      <w:tr>
        <w:trPr>
          <w:trHeight w:val="10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000</w:t>
            </w:r>
          </w:p>
        </w:tc>
      </w:tr>
      <w:tr>
        <w:trPr>
          <w:trHeight w:val="19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</w:tr>
      <w:tr>
        <w:trPr>
          <w:trHeight w:val="7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00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000</w:t>
            </w:r>
          </w:p>
        </w:tc>
      </w:tr>
      <w:tr>
        <w:trPr>
          <w:trHeight w:val="19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000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00</w:t>
            </w:r>
          </w:p>
        </w:tc>
      </w:tr>
      <w:tr>
        <w:trPr>
          <w:trHeight w:val="16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000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000</w:t>
            </w:r>
          </w:p>
        </w:tc>
      </w:tr>
      <w:tr>
        <w:trPr>
          <w:trHeight w:val="7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</w:tr>
      <w:tr>
        <w:trPr>
          <w:trHeight w:val="3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2,83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000</w:t>
            </w:r>
          </w:p>
        </w:tc>
      </w:tr>
      <w:tr>
        <w:trPr>
          <w:trHeight w:val="3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00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19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000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,02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1,135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3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86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5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благоустро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 ремонта сетей наруж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6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6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6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6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9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0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00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974,9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69,0000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0918,9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13,0000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32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62,00000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0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220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0,81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00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442,8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69,0000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16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000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36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000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36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0000</w:t>
            </w:r>
          </w:p>
        </w:tc>
      </w:tr>
      <w:tr>
        <w:trPr>
          <w:trHeight w:val="9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000</w:t>
            </w:r>
          </w:p>
        </w:tc>
      </w:tr>
      <w:tr>
        <w:trPr>
          <w:trHeight w:val="16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00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е "Осуществление отдельных полномочий в области общего образова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,6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2,00000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000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0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000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5,63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,63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11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112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2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2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51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7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79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7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52,855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0,7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0,7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,1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,1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5,5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5,50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, за счет средств местного бюджета на условиях софинансир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S23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S23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S23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еализации мероприятий муниципальных пргограмм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34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30,099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4,88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,88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,88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,88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5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5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5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6,412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современной городской среды Дальнереченского городского округа на 2017 год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Комплексное благоустройство дворовых территорий МКД, мест общего пользования и массового отдыха населения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формирования современной городской сре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46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46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46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4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4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4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обустройства мест массового отдыха населения (городских парк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78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78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78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поддержку обустройства мест массового отдыха населения (городских парк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90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90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благоустрой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90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6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6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6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76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76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76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8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,51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е "Предоставление социальных выплат молодым семьям - участникам программ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96,48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9,46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территориальной избирательной комисси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5,02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2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2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еятельности МФЦ  на территории Дальнереченского городского округ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2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7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 поддержку муниципальных программ развития 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1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Исполнение отдельных полномочий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9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участие в спортивно-массовых мероприятиях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воевременности и полноты исполнения долговых обязательств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790,576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845,4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2:36:00Z</dcterms:created>
  <dc:creator>user33</dc:creator>
  <dc:description/>
  <cp:keywords/>
  <dc:language>en-US</dc:language>
  <cp:lastModifiedBy>user33</cp:lastModifiedBy>
  <dcterms:modified xsi:type="dcterms:W3CDTF">2017-06-08T05:26:00Z</dcterms:modified>
  <cp:revision>9</cp:revision>
  <dc:subject/>
  <dc:title/>
</cp:coreProperties>
</file>